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align>center</wp:align>
            </wp:positionV>
            <wp:extent cx="10477500" cy="7562850"/>
            <wp:effectExtent l="0" t="0" r="0" b="0"/>
            <wp:wrapTight wrapText="bothSides">
              <wp:wrapPolygon edited="0">
                <wp:start x="-19" y="0"/>
                <wp:lineTo x="-19" y="21571"/>
                <wp:lineTo x="21600" y="21571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/>
        <w:t xml:space="preserve">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108"/>
        <w:gridCol w:w="3544"/>
        <w:gridCol w:w="3227"/>
        <w:gridCol w:w="258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ыявленных нару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(абзац) нормативного правового акта и нормативный правовой акт, требования которого наруше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мер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 и иных источников, подтверждающих устранение наруш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ind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Локальные нормативные акты «Положение о формах, периодичности, порядке текущего контроля успеваемости и промежуточной аттестации обучающихся», «Положение о порядке и основаниях перевода, отчисления обучающихся», «Правила внутреннего распорядка для учащихся», «Положение о формах обучения» противоречат действующему законодательству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Не в полном объеме осуществлена промежуточная аттестация обучающихся по результатам освоения образовательных программ, в том числе отдельной части или всего объема учебного предмета, курса, дисциплины (модуля) образовательных программ в 2017-2018 учебном году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Не обеспечено в полной мере функционирование внутренней системы оценки качества образов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Не учитываются мнения советов обучающихся, советов родителей (законных представителей) несовершеннолетних, при принятии локальных нормативных актов, затрагивающих их права;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  <w:tab w:val="left" w:pos="1418" w:leader="none"/>
                <w:tab w:val="left" w:pos="10206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  <w:tab w:val="left" w:pos="1418" w:leader="none"/>
                <w:tab w:val="left" w:pos="10206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  <w:tab w:val="left" w:pos="1418" w:leader="none"/>
                <w:tab w:val="left" w:pos="10206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  <w:tab w:val="left" w:pos="1418" w:leader="none"/>
                <w:tab w:val="left" w:pos="10206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  <w:tab w:val="left" w:pos="1418" w:leader="none"/>
                <w:tab w:val="left" w:pos="10206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  <w:tab w:val="left" w:pos="1418" w:leader="none"/>
                <w:tab w:val="left" w:pos="10206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  <w:tab w:val="left" w:pos="1418" w:leader="none"/>
                <w:tab w:val="left" w:pos="10206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  <w:tab w:val="left" w:pos="1418" w:leader="none"/>
                <w:tab w:val="left" w:pos="10206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Не установлен локальным нормативным актом порядок обучения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 по индивидуальному учебному плану, в том числе ускоренное обучение, в пределах осваиваемой образовательн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Не осуществляется текущий контроль успеваемости обучающихся по элективным курсам в 10-11 классах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Не обеспечена безопасность обучающихся во время пребывания в организации, осуществляющей образовательную деятельнос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сутствует целостность ограждения по периметру образовательной организ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е организована охрана объектов (территорий) путем привлечения сотрудников охранных организ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ind w:right="3" w:hanging="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8. Не организовано систематическое повышение профессионального уровня педагогических работников Ажмурзиной Г.Л., Ажмурзина Е.А., Давлетшиной Ф.М., Исхаковой Е.М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7938" w:leader="none"/>
              </w:tabs>
              <w:spacing w:lineRule="auto" w:line="240" w:before="0" w:after="0"/>
              <w:ind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 Образовательной организацией не установлен образец справки об обучении или о периоде обучения для лиц, не прошедших итоговую аттестацию или получивших на итоговой аттестации неудовлетворительные результаты, а также для лиц, освоивших часть образовательной программы и (или) отчисленным из орган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7938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7938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7938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7938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7938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7938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7938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7938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7938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right="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. Не организовано проведение индивидуальных коррекционных занятий с педагогом-психологом обучающихся с ограниченными возможностями здоровья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1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. 17, ст. 28, ч. 3 ст. 30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 1 ст. 34, п. 8 ч. 1 ст. 41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. 7 ч. 1 ст. 48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58, ч. 12 ст. 6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. 61, ч. 3 ст. 7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29.12.2012 № 273-ФЗ «Об образовании в Российской Федерации»: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кальные нормативные  ак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ложение о формах, периодичности, порядке текущего контроля успеваемости и промежуточной аттестации обучающихся», «Правила внутреннего распорядка для учащихся» утверждены в новой редакци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едены в соответствие с действующим законодательством. В «Положение о порядке и основаниях перевода, отчисления обучающихся» внесены изменения в п. 2.1., 3.1., 3.2. В «Положение о формах обучения» внесено изменение в п.2.1., 2.2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проведена в каждом классе по каждому предмету с оформлением протоколов. Сформирована сводная ведомость промежуточной аттестации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 с положением о ВСОКО проведен анализ реализации ВСОКО за 2018-2019 учебный год, разработан план реализации ВСОКО на 2019-2020 учебный год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альные акты, затрагивающие интересы обучающихся, рассмотрены на  родительском комитете школы (протокол №1 от 02.09.2019), на совете ученического самоуправления (протокол №1от 02.09.2019)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о положение об индивидуальном учебном плане в новой редакции, принято решением педагогического совета (протокол № 12 от 29.08.2019)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ожение об элективных курсах внесено изменение в п. 6.2., 6.3.,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сматривающее текущий контроль успеваемости обучающихся по элективным курсам в 10-11 классах, утверждено приказом №172-од от 02.09.2019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обеспечения безопасности, привлечения сотрудников охранных организаций, восстановления целостности ограждения рассматривались на педагогическом совете (протокол №6 от 30.05.2019), совещании при директоре (протокол №6 от 30.08.2019), общешкольном родительском собрании (протокол № 1 от 19.09.2019     ). Были направлены письма на имя главы Кувандыкского городского округа, заместителя главы, начальника управления образования о содействии в решении этого вопроса, заключены договора на материалы для ремонта. Принята программа развития школы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но повышение профессионального уровня педагогических работников путем прохождения курсовой подготовки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справок об обучении или о периоде обучения для лиц, не прошедших итоговую аттестацию или получивших на итоговой аттестации неудовлетворительные результаты, а также для лиц, освоивших часть образовательной программы и (или) отчисленным из организации утверждены приказом № 119-од от 03.06.2019г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ом-психологом составлен план и организовано проведение индивидуальных коррекционных занятий с обучающихся с ограниченными возможностями здоровья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локальных нормативных актов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водных ведомостей промежуточной аттестации обучающихся по результатам освоения образовательных программ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оложения о внутренней системе оценки качества образования, анализ функционирования внутренней системы оценки качества образования, аналитические справки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окального нормативного акта, копии протокол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дительского комитета школы и совета ученического самоуправ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нормативного локального ак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окального акта, закрепляющего осуществление текущего контроля успеваемости обучающихся по элективным курсам в 10-11 классах, копии журнала, копия учебного плана СОО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копии договоров,  гарантийное письмо главы муниципального образования Кувандыкский городской округ, копия программы развития школы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достоверений, подтверждающие повышение профессионального уровн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х работников Ажмурзиной Г.Л., Ажмурзина Е.А., Давлетшиной Ф.М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хаковой Е.М.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я приказа, копии справок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прове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х коррекционных занятий с педагогом-психологом обучающихся с ограниченными возможностями здоровья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 Пояснительная записка не раскрывает общие подходы к организации внеурочной деятельности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рограмма формирования универс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ебных действий у обучающихся не содержит типовые задачи формирования личностных, регулятивных, познавательных, коммуникативных универсальных учебных действий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 программа формирования экологической культуры, здорового и безопасного образа жизни не содержит методику и инструментарий мониторинга достижения планируемых результатов по формированию экологической культуры, культуры здорового и безопасного образа жизни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4. в программе коррекционной работы отсутств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 внеурочной деятельности не определяет объем внеурочной деятельности для обучающихся при получении начального общего образования (до 1350 часов за четыре года обучени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6. в системе условий реализации основной образовательной программы начального общего образования отсутствуют обоснование необходимых изменений в имеющихся условиях в соответствии с приоритетами основной образовательной программы начального общего образования образовательной организаци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системы усло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ую программу начального общего образования внесены изменения в пояснительную записку; в программу формирования универс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ебных действий; в программу формирования экологической культуры, здорового и безопасного образа жизни;  в программу коррекционной работы; в 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 внеурочн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в систему условий реализации основной образовательной программы начального общего образования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образовательной программы начального общего образова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Планируемые результаты освоения обучающимися основной образовательной программы основного общего образования не являются содержательной и критериальной основой  для разработки рабочих программ курсов внеуроч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программа развития универсальных учебных действий не содержит систему оценки деятельности организации, осуществляющей образовательную деятельность, по формированию и развитию универсальных учебных действий у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3. программа воспитания и социализации обучающихся не содержит систему поощрений социальной успешности и проявлений активной жизненной позиции обучающихся;</w:t>
            </w:r>
          </w:p>
          <w:p>
            <w:pPr>
              <w:pStyle w:val="Style21"/>
              <w:widowControl/>
              <w:tabs>
                <w:tab w:val="clear" w:pos="708"/>
                <w:tab w:val="left" w:pos="-284" w:leader="none"/>
                <w:tab w:val="left" w:pos="0" w:leader="none"/>
                <w:tab w:val="left" w:pos="142" w:leader="none"/>
                <w:tab w:val="left" w:pos="851" w:leader="none"/>
                <w:tab w:val="left" w:pos="1134" w:leader="none"/>
                <w:tab w:val="left" w:pos="1276" w:leader="none"/>
              </w:tabs>
              <w:suppressAutoHyphens w:val="true"/>
              <w:autoSpaceDE w:val="tru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.4. план внеурочной деятельности не определяет объем внеурочной деятельности на уровне основного общего образования (до 1750 часов за пять лет обучения)</w:t>
            </w:r>
          </w:p>
          <w:p>
            <w:pPr>
              <w:pStyle w:val="Style21"/>
              <w:widowControl/>
              <w:tabs>
                <w:tab w:val="clear" w:pos="708"/>
                <w:tab w:val="left" w:pos="-284" w:leader="none"/>
                <w:tab w:val="left" w:pos="0" w:leader="none"/>
                <w:tab w:val="left" w:pos="142" w:leader="none"/>
                <w:tab w:val="left" w:pos="851" w:leader="none"/>
                <w:tab w:val="left" w:pos="1134" w:leader="none"/>
                <w:tab w:val="left" w:pos="1276" w:leader="none"/>
              </w:tabs>
              <w:suppressAutoHyphens w:val="true"/>
              <w:autoSpaceDE w:val="tru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  <w:r>
              <w:rPr/>
              <w:t>5. в системе условий реализации основной образовательной программы основного общего образования отсутствует обоснование необходимых изменений в имеющихся условиях в соответствии с приоритетами основной образовательной программы основного общего образования образовательной организации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1096" w:leader="none"/>
              </w:tabs>
              <w:spacing w:before="0" w:after="0"/>
              <w:ind w:right="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разовательную программу основного общего образования внесены изменения в планируемые результаты освоения обучающимися основной образовательной программы основного общего образования; программу развития универсальных учебных действий; программу воспитания и социализации обучающихся; </w:t>
            </w:r>
            <w:r>
              <w:rPr>
                <w:rFonts w:cs="Times New Roman" w:ascii="Times New Roman" w:hAnsi="Times New Roman"/>
              </w:rPr>
              <w:t xml:space="preserve"> в план внеурочной деятельности;  в систему условий реализации основной образовательной программы основного</w:t>
            </w:r>
            <w:r>
              <w:rPr/>
              <w:t xml:space="preserve"> общего образов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образовательной программы основного общего образова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дополнительного профессионального образования в области государственного и муниципального управления, менеджмента и экономики  заместитель руководителя образовательной организации Сеитова С.С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Ф от 26.08.2010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итова С.С. проходит обуч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области государственного и муниципального управления, менеджмента и экономики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б обучении Справка об обучен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явлении родителям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(законными представителями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енка не указываются следующие сведения: место жительства ребенка, контактные телефоны родителей (законных представителей)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каз Министерства образования и науки Российской Федераци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 образец заявления родителе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(законных представителей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енка с указанием сведений о  месте жительства ребенка, контактных телефонах родителей (законных представителей). Справка утверждена приказом № 119-од от 03.06.2019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образца заявления прилагаютс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образовательной организации в подразделе «Образование» отсутствует информация об аннотациях к рабочим программам курсов внеурочной деятельности с приложением их копий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едеральной службы по надзору  в сфере   образования и науки от 29.05.2014 № 785 «Об утверждении требований к структуре официального сайта образовательной организации в информационно-телекоммуникационной сети «Интернет» . и формату представления на нем  информации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образовательной организации в подразделе «Образование» размещена  информация об аннотациях к рабочим программам курсов внеурочной деятельности с приложением их копий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uralshool.ucoz.ru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книге регистрации выданных документов об образовании отсутствуют подписи уполномоченного лица образовательной организации, выдавшего аттестаты.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образования и науки Российской Федерации от 14.02.2014 № 115 «Об утверждении Порядка заполнения, учета и выдачи аттестатов об основном общем и среднем общем образовании и их дубликатов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книге регистрации выданных документов об образовании проставлена подпись уполномоченного лица, выдавшего аттестаты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ниг регистрации выданных документов об образовании  за 2018, 2019г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порядительном акте образовательной организации не указывается дата зачисления обучающегося, принятого в порядке перевода из другой образовательной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образования и науки Российской Федерации от 12.03.2014 № 17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порядительный акт (приказ) о зачислении обучающегося внесено изменение и указывается дата зачисления обучающегося, принятого в порядке перевода из другой образовательной организа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о зачислении обучающихся, принятых в порядке перевода из другой образовательной организации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1. При входе в образовательную организацию отсутствует вывеска с названием организации, графиком работы организации, планом здания, выполненная рельефно-точечным шрифтом Брайля и на контрастном ф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каз Министерства образования и науки Российской Федерации от 09.11.2015 № 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: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зучен приказ Министерства образования и науки Российской Федерации от 09.11.2015 № 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.  В соответствии с п. 4а данного приказа заключен договор на изготовление вывески с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ет вывески, платежное поручение, подтверждающее проведение оплаты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align>center</wp:align>
            </wp:positionV>
            <wp:extent cx="10477500" cy="7562850"/>
            <wp:effectExtent l="0" t="0" r="0" b="0"/>
            <wp:wrapTight wrapText="bothSides">
              <wp:wrapPolygon edited="0">
                <wp:start x="-19" y="0"/>
                <wp:lineTo x="-19" y="21571"/>
                <wp:lineTo x="21600" y="21571"/>
                <wp:lineTo x="21600" y="0"/>
                <wp:lineTo x="-1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851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7775439D0454E17D067DCCFCF947B8CBD8109D5CE5C001B66DDC7B5D3A24F3CB88F7A5451DAA7D8j5K" TargetMode="External"/><Relationship Id="rId4" Type="http://schemas.openxmlformats.org/officeDocument/2006/relationships/hyperlink" Target="consultantplus://offline/ref=B7775439D0454E17D067DCCFCF947B8CBD8109D5CE5C001B66DDC7B5D3A24F3CB88F7A5451DAA7D8j5K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9:30:00Z</dcterms:created>
  <dc:creator>User</dc:creator>
  <dc:description/>
  <cp:keywords/>
  <dc:language>en-US</dc:language>
  <cp:lastModifiedBy>Ученик</cp:lastModifiedBy>
  <cp:lastPrinted>2019-10-11T01:06:00Z</cp:lastPrinted>
  <dcterms:modified xsi:type="dcterms:W3CDTF">2019-11-28T05:42:00Z</dcterms:modified>
  <cp:revision>37</cp:revision>
  <dc:subject/>
  <dc:title/>
</cp:coreProperties>
</file>