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ОРЕНБУРГ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60000, г.Оренбург, ул.Постникова, 27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телефон: (3532) 77-44-41;   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mail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minobr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obraz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orenburg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пис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странении нарушен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2.04.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№01-21/648/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OEM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Оренбургской </w:t>
        <w:br/>
        <w:t>области от  21.03.2019  № 01-21/648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плановой документарной проверки Муниципального бюджетного общеобразовательного учреждения «Приуральская средняя общеобразовательная школа Кувандыкского городского округа Оренбургской области»  с </w:t>
      </w:r>
      <w:r>
        <w:rPr>
          <w:rFonts w:cs="Times New Roman" w:ascii="Times New Roman" w:hAnsi="Times New Roman"/>
          <w:sz w:val="28"/>
          <w:szCs w:val="28"/>
        </w:rPr>
        <w:t xml:space="preserve">08 по 12 апреля 2019 года проведена плановая документарная проверк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общеобразовательного учреждения «Приуральская средняя общеобразовательная школа Кувандыкского городского округа Оренбург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установлены следующие нарушения законодатель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right="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нарушение ст. 1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17, ст. 28, ч. 3 ст. 30, </w:t>
      </w:r>
      <w:r>
        <w:rPr>
          <w:rFonts w:cs="Times New Roman" w:ascii="Times New Roman" w:hAnsi="Times New Roman"/>
          <w:iCs/>
          <w:sz w:val="28"/>
          <w:szCs w:val="28"/>
        </w:rPr>
        <w:t xml:space="preserve">п. 3 </w:t>
      </w:r>
      <w:r>
        <w:rPr>
          <w:rFonts w:cs="Times New Roman" w:ascii="Times New Roman" w:hAnsi="Times New Roman"/>
          <w:sz w:val="28"/>
          <w:szCs w:val="28"/>
        </w:rPr>
        <w:t>ч. 1 ст. 34, п. 8 ч. 1 ст. 41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. 7 ч. 1 ст. 48,</w:t>
      </w:r>
      <w:r>
        <w:rPr>
          <w:rFonts w:cs="Times New Roman" w:ascii="Times New Roman" w:hAnsi="Times New Roman"/>
          <w:sz w:val="28"/>
          <w:szCs w:val="28"/>
        </w:rPr>
        <w:t xml:space="preserve"> ст. 58, ч. 12 ст. 6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 61, ч. 3 ст. 79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9.12.2012 № 273-ФЗ «Об образовании в Российской Федерации»: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кальные нормативные акты «Положение о формах, периодичности, порядке текущего контроля успеваемости и промежуточной аттестации обучающихся», </w:t>
      </w:r>
      <w:r>
        <w:rPr>
          <w:rFonts w:cs="Times New Roman" w:ascii="Times New Roman" w:hAnsi="Times New Roman"/>
          <w:sz w:val="28"/>
          <w:szCs w:val="28"/>
        </w:rPr>
        <w:t>«Положение о порядке и основаниях перевода, отчисления обучающихся», «Правила внутреннего распорядка для учащихся», «Положение о формах обуч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речат действующему законодательств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 полном объеме осуществлена промежуточная аттестация обучающихся по результатам освоения образовательных программ, в том числе отдельной части или всего объема учебного предмета, курса, дисциплины (модуля) образовательных программ в 2017-2018 учебном год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беспечено в полной мере функционирование внутренней системы оценки качества образ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учитываются мнения советов обучающихся, советов родителей (законных представителей) несовершеннолетних, при принятии локальных нормативных актов, затрагивающих их права;</w:t>
      </w:r>
    </w:p>
    <w:p>
      <w:pPr>
        <w:pStyle w:val="Style17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0206" w:leader="none"/>
        </w:tabs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не установлен локальным нормативным актом порядок обучения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по индивидуальному учебному плану, в том числе ускоренное обучение, в пределах осваиваем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не осуществляется текущий контроль успеваемости обучающихся по элективным курсам в 10-11 класса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7. не обеспечена безопасность обучающихся во время пребывания в организации, осуществляющей образовательную деятельност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02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сутствует целостность ограждения по периметру образовательной организа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02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е организована охрана объектов (территорий) путем привлечения сотрудников охранных организац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right="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8. не организовано систематическое повышение профессионального уровня педагогических работников Ажмурзиной Г.Л., Ажмурзина Е.А., Давлетшиной Ф.М., Исхаковой Е.М.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7938" w:leader="none"/>
        </w:tabs>
        <w:spacing w:lineRule="auto" w:line="240" w:before="0" w:after="0"/>
        <w:ind w:right="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9. образовательной организацией не установлен образец справки об обучении или о периоде обучения для лиц, не прошедших итоговую аттестацию или получивших на итоговой аттестации неудовлетворительные результаты, а также для лиц, освоивших часть образовательной программы и (или) отчисленным из организац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right="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0. не организовано проведение индивидуальных коррекционных занятий с педагогом-психологом обучающихся с ограниченными возможностями здоровь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right="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В нарушение приказа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 в основной образовательной программе начального общего образования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пояснительная записка не раскрывает общие подходы к организации внеурочной 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2. программа формирования универсальных учебных действий у обучающихся не содержит типовые задачи формирования личностных, регулятивных, познавательных, коммуникативных универсальных учебных действ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3. программа формирования экологической культуры, здорового и безопасного образа жизни не содержит методику и инструментарий мониторинга достижения планируемых результатов по формированию экологической культуры, культуры здорового и безопасного образа жизни обучающихс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в программе коррекционной работы отсутствуют </w:t>
      </w:r>
      <w:r>
        <w:rPr>
          <w:rFonts w:cs="Times New Roman" w:ascii="Times New Roman" w:hAnsi="Times New Roman"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5. п</w:t>
      </w:r>
      <w:r>
        <w:rPr>
          <w:rFonts w:cs="Times New Roman" w:ascii="Times New Roman" w:hAnsi="Times New Roman"/>
          <w:sz w:val="28"/>
          <w:szCs w:val="28"/>
        </w:rPr>
        <w:t>лан внеурочной деятельности не определяет объем внеурочной деятельности для обучающихся при получении начального общего образования (до 1350 часов за четыре года обучения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в системе условий реализации основной образовательной программы начального общего образования отсутствуют 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бразовательной организации и </w:t>
      </w:r>
      <w:r>
        <w:rPr>
          <w:rFonts w:cs="Times New Roman" w:ascii="Times New Roman" w:hAnsi="Times New Roman"/>
          <w:sz w:val="28"/>
          <w:szCs w:val="28"/>
        </w:rPr>
        <w:t>контроль за состоянием системы 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1"/>
        <w:widowControl w:val="false"/>
        <w:tabs>
          <w:tab w:val="clear" w:pos="708"/>
          <w:tab w:val="left" w:pos="851" w:leader="none"/>
          <w:tab w:val="left" w:pos="993" w:leader="none"/>
          <w:tab w:val="left" w:pos="1096" w:leader="none"/>
        </w:tabs>
        <w:spacing w:before="0" w:after="0"/>
        <w:ind w:right="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В нарушение приказа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в основной образовательной программе основного общего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1. планируемые результаты освоения обучающимися основной образовательной программы основного общего образования не являются содержательной и критериальной основой  для разработки рабочих программ курсов внеурочн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2. программа развития универсальных учебных действий не содержит систему оценки деятельности организации, осуществляющей образовательную деятельность, по формированию и развитию универсальных учебных действий у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3. программа воспитания и социализации обучающихся не содержит систему поощрений социальной успешности и проявлений активной жизненной позиции обучающихся;</w:t>
      </w:r>
    </w:p>
    <w:p>
      <w:pPr>
        <w:pStyle w:val="Style21"/>
        <w:widowControl/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autoSpaceDE w:val="true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4. план внеурочной деятельности не определяет объем внеурочной деятельности на уровне основного общего образования (до 1750 часов за пять лет обучения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5. в системе условий реализации основной образовательной программы основного общего образования отсутствует 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образовательной организ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 нарушение приказа Министерства здравоохранения и социального развития РФ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не имеет дополнительного профессионального образования в области государственного и муниципального управления, менеджмента и экономики  заместитель руководителя образовательной организации Сеитова С.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В нарушение приказа Министерства образования и науки Российской Федерац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в заявлении родителя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(законными представителями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бенка не указываются следующие сведения: место жительства ребенка, контактные телефоны родителей (законных представителе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В нарушение  приказа Федеральной службы по надзору  в сфере   образования и науки от 29.05.2014 № 785 «Об утверждении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на нем  информации» на официальном сайте образовательной организации в подразделе «Документы» отсутствует информация об аннотациях к рабочим программам курсов внеурочной деятельности с приложением их коп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В нарушение приказа Министерства образования и науки Российской Федерации от 14.02.2014 № 115 «Об утверждении Порядка заполнения, учета и выдачи аттестатов об основном общем и среднем общем образовании и их дубликатов»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книге регистрации выданных документов об образовании отсутствуют подписи уполномоченного лица образовательной организации, выдавшего аттестаты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В нарушение приказа Министерства образования и науки Российской Федерации от 12.03.2014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в распорядительном акте образовательной организации не указывается дата зачисления обучающегося, принятого в порядке перевода из другой образовательной организ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9. В нарушение приказа Министерства образования и науки Российской Федерации от 09.11.2015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9.1. при входе в образовательную организацию отсутствует вывеска с названием организации, графиком работы организации, планом здания, выполненная рельефно-точечным шрифтом Брайля и на контрастном фо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2. в состав комиссии для проведения обследования и паспортизации не включены представители общественных объединений инвалидов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кт от 12.04.2019  № 01-21/648/а по итогам проверк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общеобразовательного  учреждения «Приуральская средняя общеобразовательная школа Кувандыкского городского округа Оренбургской области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120"/>
        <w:ind w:right="-284"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На основании вышеизложенного </w:t>
      </w:r>
      <w:r>
        <w:rPr>
          <w:rFonts w:eastAsia="TimesNewRomanPSMT;MS Mincho" w:cs="Times New Roman" w:ascii="Times New Roman" w:hAnsi="Times New Roman"/>
          <w:bCs/>
          <w:sz w:val="28"/>
          <w:szCs w:val="28"/>
        </w:rPr>
        <w:t>п р е д п и с ы в а ю: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ть план мероприятий по предупреждению последствий и устранению выявленных нарушений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ранить выявленные нарушения законодательства Российской Федерации в срок до 11.10.2019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едставить отчет об исполнении предписания и устранении выявленных нарушений с приложением копий необходимых документов 11.10.20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7562850" cy="1047750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8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3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spacing w:val="-6"/>
      <w:w w:val="100"/>
    </w:rPr>
  </w:style>
  <w:style w:type="character" w:styleId="WW8Num2z1">
    <w:name w:val="WW8Num2z1"/>
    <w:qFormat/>
    <w:rPr>
      <w:rFonts w:cs="Times New Roman"/>
      <w:b w:val="false"/>
      <w:bCs/>
      <w:w w:val="1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Link">
    <w:name w:val="link"/>
    <w:basedOn w:val="Style13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obr@obraz-orenburg.ru" TargetMode="External"/><Relationship Id="rId3" Type="http://schemas.openxmlformats.org/officeDocument/2006/relationships/hyperlink" Target="consultantplus://offline/ref=B7775439D0454E17D067DCCFCF947B8CBD8109D5CE5C001B66DDC7B5D3A24F3CB88F7A5451DAA7D8j5K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12:00Z</dcterms:created>
  <dc:creator>uprav24</dc:creator>
  <dc:description/>
  <cp:keywords/>
  <dc:language>en-US</dc:language>
  <cp:lastModifiedBy>User</cp:lastModifiedBy>
  <cp:lastPrinted>2019-04-15T12:46:00Z</cp:lastPrinted>
  <dcterms:modified xsi:type="dcterms:W3CDTF">2019-04-28T20:38:00Z</dcterms:modified>
  <cp:revision>86</cp:revision>
  <dc:subject/>
  <dc:title/>
</cp:coreProperties>
</file>